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539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јул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 и 20/22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рада пројекта парцелације са пројектом геодетског обележавања елабората геодетских радова реализације пројекта за део КП 10427/1 КО КГ 4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јекта парцелације са пројектом геодетског обележавања елабората геодетских радова реализације пројекта за део КП 10427/1 КО КГ 4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97.869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8 – Израда пројекта парцелације са пројектом геодетског обележавања елабората геодетских радова реализације пројекта за део КП  бр.10427/1 КО КГ 4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197.869,00 динара без ПДВ-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а парцелације са пројектом геодетског обележавања елабората геодетских радова реализације пројекта за део КП 10427/1 КО КГ 4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ројекта парцелације са пројектом геодетског обележавања елабората геодетских радова реализације пројекта за део КП 10427/1 КО КГ 4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рада пројекта парцелације са пројектом геодетског обележавања елабората геодетских радова реализације пројекта за део КП 10427/1 КО КГ 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9. јула 2022. године, захтев за преузимање обавеза (регистарски број 133.) из средстава одобрених Одлуком о буџету града Крагујевца за 2022. годину („Службени лист града Крагујевца“, број 39/21) са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197.869,00 динара без ПДВ-а, односно 237.442,80 динара са ПДВ-ом (редни број у плану ЈН-118) који је одобрен и потврђен од стране Градске управе за финансије и јавне набавке, дана 20. ју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оставило је Мишљење број: M-363/22 од 25. јул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арцелације са пројектом геодетског обележавања елабората геодетских радова реализације пројекта за део КП 10427/1 КО КГ 4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97.869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пројекта парцелације са пројектом геодетског обележавања елабората геодетских радова реализације пројекта за део КП 10427/1 КО КГ 4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1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PC1</dc:creator>
  <dc:description/>
  <cp:keywords/>
  <dc:language>en-US</dc:language>
  <cp:lastModifiedBy>hhhggrreeww</cp:lastModifiedBy>
  <cp:lastPrinted>2022-07-26T11:49:00Z</cp:lastPrinted>
  <dcterms:modified xsi:type="dcterms:W3CDTF">2022-07-29T14:53:00Z</dcterms:modified>
  <cp:revision>40</cp:revision>
  <dc:subject/>
  <dc:title>ГРАД КРАГУЈЕВАЦ</dc:title>
</cp:coreProperties>
</file>